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72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Name :</w:t>
        <w:br/>
        <w:t>email address: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  <w:t>Questionnai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answer the following questions then send along with your resu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1. What are your personal interests? How had it help you in personality developmen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2. What are your family valu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3. What does success mean to yo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4 Give an example where you worked in a team to attain a major tas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5. Give an example where you have set a major goal and were able to achieve it with all    difficulti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extra space if requi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2:12:00Z</dcterms:created>
  <dc:creator>The Brigade Creatives</dc:creator>
  <dc:description/>
  <dc:language>en-US</dc:language>
  <cp:lastModifiedBy>Life Designs</cp:lastModifiedBy>
  <dcterms:modified xsi:type="dcterms:W3CDTF">2002-05-12T10:58:00Z</dcterms:modified>
  <cp:revision>4</cp:revision>
  <dc:subject/>
  <dc:title>Questionnaire</dc:title>
</cp:coreProperties>
</file>